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验收工作会议参考注意事项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会前</w:t>
      </w:r>
    </w:p>
    <w:p>
      <w:pPr>
        <w:pStyle w:val="Normal"/>
        <w:spacing w:lineRule="exact" w:line="660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确定验收时间，选定验收专家并分配项目明细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" w:eastAsia="仿宋_GB2312"/>
          <w:sz w:val="32"/>
          <w:szCs w:val="32"/>
        </w:rPr>
        <w:t>单位根据应验收项目选定验收专家，分配评审项目，确定验收时间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将验收工作方案</w:t>
      </w:r>
      <w:r>
        <w:rPr>
          <w:rFonts w:ascii="仿宋_GB2312" w:hAnsi="仿宋_GB2312" w:cs="宋体" w:eastAsia="仿宋_GB2312"/>
          <w:sz w:val="32"/>
          <w:szCs w:val="32"/>
        </w:rPr>
        <w:t>报基金办申请开通验收系统（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会场选择与布置。会议室（可以连接互联网），打印机（双面打印验收意见），投影仪（演示验收系统使用方法、投放登陆网址）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专家注册、分组。基金办开通验收系统后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" w:eastAsia="仿宋_GB2312"/>
          <w:sz w:val="32"/>
          <w:szCs w:val="32"/>
        </w:rPr>
        <w:t>单位按验收系统使用说明（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在验收系统中为验收专家注册，验收专家登录密码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" w:eastAsia="仿宋_GB2312"/>
          <w:sz w:val="32"/>
          <w:szCs w:val="32"/>
        </w:rPr>
        <w:t>单位确定，并给项目分组，划分专家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、纸质材料。会上应提供给验收专家的纸质材料包括会议日程、</w:t>
      </w:r>
      <w:r>
        <w:rPr>
          <w:rFonts w:ascii="仿宋_GB2312" w:hAnsi="仿宋_GB2312" w:cs="仿宋" w:eastAsia="仿宋_GB2312"/>
          <w:sz w:val="32"/>
          <w:szCs w:val="32"/>
        </w:rPr>
        <w:t>验收项目分组明细表（附件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河北省自然科学基金验收会议优秀项目推荐表（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杰青项目）；</w:t>
      </w:r>
    </w:p>
    <w:p>
      <w:pPr>
        <w:pStyle w:val="Normal"/>
        <w:spacing w:lineRule="exact" w:line="6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会中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、会议主持。有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" w:eastAsia="仿宋_GB2312"/>
          <w:sz w:val="32"/>
          <w:szCs w:val="32"/>
        </w:rPr>
        <w:t>单位科研管理部门负责人主持项目验收会议，讲解验收程序及验收系统使用说明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、验收意见填写。专家审核验收材料并在验收系统中录入验收意见，验收意见录入（复制）时不用考虑格式，已有的制式内容不需要重复填写，字数限制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字以内，参考验收意见模板（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）；每一项目经专家讨论确定后由主评专家录入验收意见，组长审核验收意见，其它专家可以查看验收意见提出建议，但不要录入验收意见，由主评专家或组长修改验收意见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、验收专家签字。组长审核验收意见后，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" w:eastAsia="仿宋_GB2312"/>
          <w:sz w:val="32"/>
          <w:szCs w:val="32"/>
        </w:rPr>
        <w:t>单位按验收系统使用说明（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导出验收意见，提交验收专家签字（正反面均有签字需求）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、优秀项目推荐。推荐原则详见河北省自然科学基金验收会议优秀项目遴选标准（附件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会后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、材料上报。需上报的材料包括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优秀项目推荐表</w:t>
      </w:r>
      <w:r>
        <w:rPr>
          <w:rFonts w:ascii="仿宋_GB2312" w:hAnsi="仿宋_GB2312" w:cs="宋体" w:eastAsia="仿宋_GB2312"/>
          <w:sz w:val="32"/>
          <w:szCs w:val="32"/>
        </w:rPr>
        <w:t>（签字版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电子版和纸质版、</w:t>
      </w:r>
      <w:r>
        <w:rPr>
          <w:rFonts w:ascii="仿宋_GB2312" w:hAnsi="仿宋_GB2312" w:cs="宋体" w:eastAsia="仿宋_GB2312"/>
          <w:sz w:val="32"/>
          <w:szCs w:val="32"/>
        </w:rPr>
        <w:t>项目验收意见（签字版）电子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和纸质版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;Nimbus Roman No9 L" w:eastAsia="仿宋_GB2312"/>
          <w:sz w:val="32"/>
          <w:szCs w:val="32"/>
        </w:rPr>
        <w:t>、情况上报。会后相关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Times New Roman;Nimbus Roman No9 L" w:eastAsia="仿宋_GB2312"/>
          <w:sz w:val="32"/>
          <w:szCs w:val="32"/>
        </w:rPr>
        <w:t>单位向基金办书面报告验收会议组织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1:19:00Z</dcterms:created>
  <dc:creator>zz</dc:creator>
  <dc:description/>
  <dc:language>en-US</dc:language>
  <cp:lastModifiedBy>齐璇</cp:lastModifiedBy>
  <cp:lastPrinted>2020-09-18T03:21:00Z</cp:lastPrinted>
  <dcterms:modified xsi:type="dcterms:W3CDTF">2025-07-28T09:1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E9C3FC1B64E72AA4776EE687B30BF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